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РАССВЕТ-44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РАССВЕТ-44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30391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303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221"/>
                              <w:gridCol w:w="4574"/>
                              <w:gridCol w:w="1627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Бізен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Галина Вікторівна</w:t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Кравчат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Лариса Володимирівна</w:t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Петр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Микола Миколайович</w:t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Савостян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Любов Григорівна</w:t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2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239.3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221"/>
                        <w:gridCol w:w="4574"/>
                        <w:gridCol w:w="1627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Бізен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Галина Вікторівна</w:t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Кравчат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Лариса Володимирівна</w:t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Петр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Микола Миколайович</w:t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Савостян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Любов Григорівна</w:t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8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2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52018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513.4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52018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513.4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34:00Z</dcterms:created>
  <dc:creator>upzsn6</dc:creator>
  <dc:description/>
  <cp:keywords/>
  <dc:language>en-US</dc:language>
  <cp:lastModifiedBy>upzsn6</cp:lastModifiedBy>
  <dcterms:modified xsi:type="dcterms:W3CDTF">2018-12-10T09:23:00Z</dcterms:modified>
  <cp:revision>3</cp:revision>
  <dc:subject/>
  <dc:title/>
</cp:coreProperties>
</file>